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  <w:br/>
        <w:t xml:space="preserve">муниципального образования </w:t>
        <w:br/>
        <w:t xml:space="preserve">"Кусинское городское поселение"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Чистякову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лностью ФИО заявителя)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лностью адрес постоянного проживания)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(ей) паспорт серия ______ № ________, ____________________________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иного документа, удостоверяющего личность)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«__» _______ ____ г. 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связи с заявителем: ____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_________________________________,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контактные телефоны) (</w:t>
      </w:r>
      <w:r>
        <w:rPr>
          <w:rFonts w:cs="Times New Roman" w:ascii="Times New Roman" w:hAnsi="Times New Roman"/>
          <w:sz w:val="24"/>
          <w:szCs w:val="24"/>
          <w:u w:val="single"/>
        </w:rPr>
        <w:t>при наличии</w:t>
      </w:r>
      <w:r>
        <w:rPr>
          <w:rFonts w:cs="Times New Roman" w:ascii="Times New Roman" w:hAnsi="Times New Roman"/>
          <w:sz w:val="24"/>
          <w:szCs w:val="24"/>
        </w:rPr>
        <w:t xml:space="preserve"> адрес электронной почт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и выдаче схемы расположения земельного участка на кадастровом плане или кадастровой карте соответствующей территории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br/>
        <w:t>Прошу Вас утвердить и выдать схему расположения земельного участка площадью _______ кв. м, расположенного по адресу: г. Куса, __________________________________________________________________________________</w:t>
        <w:br/>
        <w:t xml:space="preserve">   (район, улица, № дома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 (ЛПХ, ИЖС, и.т.п.) ______________________________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дастровый (условный) номер земельного участка _____________________________________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ые сведения о земельном участке: 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 согласие на утверждение схемы расположения земельного участка в границах отличных от представленных мною на рассмотрение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ведения, указанные в настоящем заявлении, на дату представления заявления достоверны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/__________________________ «__» __________ _____г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(Инициалы, фамилия заявителя) (дата подачи заявления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24:00Z</dcterms:created>
  <dc:creator>Руслан</dc:creator>
  <dc:description/>
  <cp:keywords/>
  <dc:language>en-US</dc:language>
  <cp:lastModifiedBy>Пользователь Windows</cp:lastModifiedBy>
  <cp:lastPrinted>2019-06-18T09:17:00Z</cp:lastPrinted>
  <dcterms:modified xsi:type="dcterms:W3CDTF">2021-01-14T11:08:00Z</dcterms:modified>
  <cp:revision>10</cp:revision>
  <dc:subject/>
  <dc:title/>
</cp:coreProperties>
</file>